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tLeast" w:line="240"/>
        <w:ind w:firstLine="240"/>
        <w:textAlignment w:val="baseline"/>
        <w:rPr>
          <w:rFonts w:cs="Times New Roman"/>
          <w:kern w:val="0"/>
          <w:sz w:val="18"/>
          <w:szCs w:val="18"/>
        </w:rPr>
      </w:pPr>
      <w:r>
        <w:rPr>
          <w:rFonts w:cs="Times New Roman" w:eastAsia="ＭＳ ゴシック;MS Gothic"/>
          <w:kern w:val="0"/>
          <w:sz w:val="18"/>
          <w:szCs w:val="18"/>
        </w:rPr>
        <w:t>研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修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項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目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例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※凡例　センター①：県教育センターにおける第１回研修</w:t>
      </w:r>
    </w:p>
    <w:tbl>
      <w:tblPr>
        <w:tblW w:w="9266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"/>
        <w:gridCol w:w="1558"/>
        <w:gridCol w:w="2195"/>
        <w:gridCol w:w="2195"/>
        <w:gridCol w:w="1415"/>
        <w:gridCol w:w="1566"/>
      </w:tblGrid>
      <w:tr>
        <w:trPr>
          <w:trHeight w:val="40" w:hRule="atLeast"/>
        </w:trPr>
        <w:tc>
          <w:tcPr>
            <w:tcW w:w="337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教職の実践に関する資質・能力</w:t>
            </w:r>
          </w:p>
        </w:tc>
      </w:tr>
      <w:tr>
        <w:trPr>
          <w:trHeight w:val="120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任力（①②③の力を統合して、授業を核とした学級・学年・教科経営を行っていく力）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④</w:t>
            </w:r>
            <w:r>
              <w:rPr>
                <w:rFonts w:cs="ＭＳ 明朝;MS Mincho"/>
                <w:kern w:val="0"/>
                <w:sz w:val="16"/>
                <w:szCs w:val="16"/>
              </w:rPr>
              <w:t>ＩＣＴ活用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力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情報モラル</w:t>
            </w:r>
          </w:p>
        </w:tc>
      </w:tr>
      <w:tr>
        <w:trPr>
          <w:trHeight w:val="133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①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　生徒指導力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cs="Times New Roman"/>
                <w:kern w:val="0"/>
                <w:sz w:val="16"/>
                <w:szCs w:val="16"/>
              </w:rPr>
              <w:t>　学習指導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③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特別支援教育力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35" w:hanging="0"/>
              <w:jc w:val="left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児童生徒理解力、教育相談力、</w:t>
            </w:r>
            <w:r>
              <w:rPr>
                <w:rFonts w:cs="Times New Roman"/>
                <w:kern w:val="0"/>
                <w:sz w:val="16"/>
                <w:szCs w:val="16"/>
              </w:rPr>
              <w:t>集団指導力、学級経営力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を高める研修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基礎的授業力、カリキュラムマネジメント、指導の積極的改善、教師としての専門性の構築・各教科等の指導力を高める研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特別支援教育力を高める研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ＩＣＴ活用指導力を高める研修</w:t>
            </w:r>
          </w:p>
        </w:tc>
      </w:tr>
      <w:tr>
        <w:trPr>
          <w:trHeight w:val="3296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200"/>
              <w:jc w:val="center"/>
              <w:textAlignment w:val="baseline"/>
              <w:rPr>
                <w:rFonts w:cs="Times New Roman"/>
                <w:kern w:val="0"/>
                <w:sz w:val="20"/>
                <w:szCs w:val="16"/>
              </w:rPr>
            </w:pPr>
            <w:r>
              <w:rPr>
                <w:rFonts w:cs="Times New Roman"/>
                <w:kern w:val="0"/>
                <w:sz w:val="20"/>
                <w:szCs w:val="16"/>
              </w:rPr>
              <w:t>校内における研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left="113" w:right="113" w:hanging="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児童生徒の実態把握と児童生徒理解の方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経営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経営案の作成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集団の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いじめ・不登校の未然防止と解決に向けた取組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度当初の学級事務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部・学年経営と学級経営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学期の学級経営の計画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学期の学級経営の評価と今後の課題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度末の学級事務の処理の仕方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１年間の学級経営の評価と次年度の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護者との関係づくりと面談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通知表の作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通信の作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15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生徒指導とそ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要領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カリキュラム・マネジメント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strike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における児童生徒の実態把握及び児童生徒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課程の編成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間指導計画の作成と授業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指導計画を活かし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授業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教科等を合わせた指導について（指導の形態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42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の振り返りと指導改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ＴＴによる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指導、グループ指導、一斉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週案の書き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評価の在り方・評価の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案の書き方（教科指導以外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研究の進め方（教科指導以外）（単元等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教具の作成と活用の仕方（教科指導以外）（単元等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示範授業の参観（教科指導以外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部・単元等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</w:t>
            </w:r>
            <w:r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  <w:t>授業実践（教科指導以外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2" w:hanging="0"/>
              <w:textAlignment w:val="baseline"/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  <w:t>（単元等名）＜研修の視点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2" w:hanging="152"/>
              <w:jc w:val="left"/>
              <w:textAlignment w:val="baseline"/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・道徳教育の意義と全体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0" w:hanging="75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「特別の教科　道徳」の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らいと進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9" w:hanging="8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外国語活動のねらいと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7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21" w:hanging="10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総合的な学習の時間の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9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らいと探究的な学びの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9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り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74" w:hanging="7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活動のねらいと全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74" w:firstLine="101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計画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活動、ホームルー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4" w:hanging="84"/>
              <w:jc w:val="left"/>
              <w:textAlignment w:val="baseline"/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・学校行事のねらいと進め方</w:t>
            </w:r>
          </w:p>
        </w:tc>
        <w:tc>
          <w:tcPr>
            <w:tcW w:w="21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15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児童会、生徒会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クラブ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自立活動の指導のねらい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進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キャリア教育及び進路指導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現場実習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交流及び共同学習のねら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18" w:hanging="11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食に関する指導の意義を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18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まえた給食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6" w:hanging="156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  <w:t>・授業研究の進め方及び授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2" w:hanging="0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  <w:t>研究の実施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（教科指導以外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国際社会の課題への対応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29" w:hanging="125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部活動の指導のねらい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28" w:hanging="6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指導要録の作成・評価と取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書選定の進め方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第４次山形県特別支援教育推進プラン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86" w:hanging="18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インクルーシブ教育システム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ユニバーサルデザインの視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における合理的配慮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一人一人のニーズに応じた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教育の意義と体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教育支援計画の作成と活用、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指導計画の作成と活用、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学校のセンター的機能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障がいの理解と支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医療的ケア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種心理検査等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校内委員会の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教育コーディネーター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次年度の個別の指導計画案等の作成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の情報化の意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機器の利用の実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ＩＣＴの活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情報モラ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情報社会の課題への対応</w:t>
            </w:r>
          </w:p>
        </w:tc>
      </w:tr>
      <w:tr>
        <w:trPr>
          <w:trHeight w:val="3612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20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16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-8" w:hanging="4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【教科指導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20"/>
              </w:rPr>
              <w:t>（教職大学院修了者については免除とする項目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案の書き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教科の指導の基礎技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の進め方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48" w:hanging="148"/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・授業の内容と方法</w:t>
            </w:r>
            <w:r>
              <w:rPr>
                <w:rFonts w:cs="ＭＳ 明朝;MS Mincho" w:ascii="ＭＳ 明朝;MS Mincho" w:hAnsi="ＭＳ 明朝;MS Mincho"/>
                <w:spacing w:val="-6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spacing w:val="-6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48" w:hanging="148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・教材研究の進め方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教具の作成と活用の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34" w:firstLine="32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方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 xml:space="preserve">・示範授業の参観 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部・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実践（教科名）＜研修の視点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研究の進め方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研究の実施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指導における評価の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49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り方・評価の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指導における授業の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析と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テストの作成の仕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確かな学力について</w:t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20"/>
                <w:szCs w:val="16"/>
              </w:rPr>
              <w:t>校外における研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生徒指導の基礎①②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活動の基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85" w:hanging="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spacing w:val="-8"/>
                <w:kern w:val="0"/>
                <w:sz w:val="16"/>
                <w:szCs w:val="16"/>
              </w:rPr>
              <w:t>特別支援学校における生徒指導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集団行動の指導の実際〔体験活動研修〕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教育の基礎〔センター②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の教育課程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◯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の授業づくり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小学校教科指導Ⅰ・Ⅱ（国・算・社・生）〔センター①③：小学部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中学校教科指導Ⅰ～Ⅲ</w:t>
            </w:r>
            <w:r>
              <w:rPr>
                <w:rFonts w:ascii="ＭＳ 明朝;MS Mincho" w:hAnsi="ＭＳ 明朝;MS Mincho" w:cs="ＭＳ 明朝;MS Mincho"/>
                <w:spacing w:val="-8"/>
                <w:kern w:val="0"/>
                <w:sz w:val="16"/>
                <w:szCs w:val="16"/>
              </w:rPr>
              <w:t>〔センター①③：中学部・高等部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総合的な学習の時間の基礎と実際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活動の基礎〔センター③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「特別の教科　道徳」の指導の基礎と実際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福祉施設での研修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就労支援の制度について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特別支援学校のキャリア教育と進路指導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び続ける教師をめざして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集団行動の指導の実際〔体験活動研修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授業研究〔教育事務所〕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教育の基礎〔センター②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の授業づくり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  <w:t>山形県の特別支援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10" w:firstLine="1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  <w:t>〔センター②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育の情報化①～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10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③⑤〕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・印　校内における研修　　○印　校外における研修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463"/>
        <w:gridCol w:w="2463"/>
        <w:gridCol w:w="2463"/>
      </w:tblGrid>
      <w:tr>
        <w:trPr>
          <w:trHeight w:val="40" w:hRule="atLeast"/>
        </w:trPr>
        <w:tc>
          <w:tcPr>
            <w:tcW w:w="97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教職の素養に関する資質・能力</w:t>
            </w:r>
          </w:p>
        </w:tc>
      </w:tr>
      <w:tr>
        <w:trPr>
          <w:trHeight w:val="11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⑤</w:t>
            </w:r>
            <w:r>
              <w:rPr>
                <w:rFonts w:eastAsia="Century" w:cs="Century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総合的な人間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⑥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/>
                <w:kern w:val="0"/>
                <w:sz w:val="16"/>
                <w:szCs w:val="16"/>
              </w:rPr>
              <w:t>教育公務員としての自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⑦</w:t>
            </w:r>
            <w:r>
              <w:rPr>
                <w:rFonts w:eastAsia="Century" w:cs="Century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チームマネジメント能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⑧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　危機管理対応能力</w:t>
            </w:r>
          </w:p>
        </w:tc>
      </w:tr>
      <w:tr>
        <w:trPr>
          <w:trHeight w:val="58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社会力、豊かな人間性・教養、学び続ける姿勢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105" w:hanging="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教育公務員にふさわしい倫理観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105" w:hanging="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身分、服務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経営参画意識、連絡調整力、チーム運営力、後輩への指導・助言力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学校の安全管理、情報管理に関する研修</w:t>
            </w:r>
          </w:p>
        </w:tc>
      </w:tr>
      <w:tr>
        <w:trPr>
          <w:trHeight w:val="8185" w:hRule="atLeast"/>
        </w:trPr>
        <w:tc>
          <w:tcPr>
            <w:tcW w:w="2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人間としての在り方、生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1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社会人としての円滑なコ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17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ュニケーションづく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得意分野をもつ個性豊か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firstLine="11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社会人としての接遇の仕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ワーク・ライフ・バラン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firstLine="2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魅力と活力あふれる地域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くりへの貢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学び続ける教師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員としての心構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公務員の身分と使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員評価制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公務員の勤務と給与、県費負担教職員制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の潮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山形県の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第６次山形県教育振興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後期計画）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山形県教員「指標」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34" w:hanging="13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の教育目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の組織と運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課程編成におけるカリキュラムマネジメン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評価の意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46" w:hanging="14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チーム学校の意義（保健室、事務室との連携を含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関係機関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地域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部、学年間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ＰＴＡの組織と運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34" w:hanging="13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護者との関係づくりにおけるチーム対応の在り方</w:t>
            </w:r>
          </w:p>
          <w:p>
            <w:pPr>
              <w:pStyle w:val="Normal"/>
              <w:widowControl/>
              <w:snapToGrid w:val="false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研究への取組み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危機管理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学校の教育環境づく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安全管理と事故防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健安全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事故とその対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水泳事故と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救急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安全な給食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校外学習における危機管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事務の基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公金管理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情報の管理</w:t>
            </w:r>
          </w:p>
          <w:p>
            <w:pPr>
              <w:pStyle w:val="Normal"/>
              <w:widowControl/>
              <w:snapToGrid w:val="false"/>
              <w:ind w:left="160" w:hanging="160"/>
              <w:jc w:val="left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情報セキュリティーの遵守について</w:t>
            </w:r>
          </w:p>
        </w:tc>
      </w:tr>
      <w:tr>
        <w:trPr>
          <w:trHeight w:val="302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員の心の健康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び続ける教師をめざして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員の心の健康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山形県の教員として（身分と服務を含む）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び続ける教師をめざし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86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におけるチームマネジメント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の教育課程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育の情報化①～③〔センター③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○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市町村教育委員会における研修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cs="ＭＳ Ｐゴシック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cs="ＭＳ Ｐゴシック"/>
    </w:rPr>
  </w:style>
  <w:style w:type="character" w:styleId="WW8Num8z0">
    <w:name w:val="WW8Num8z0"/>
    <w:qFormat/>
    <w:rPr>
      <w:rFonts w:ascii="ＭＳ 明朝;MS Mincho" w:hAnsi="ＭＳ 明朝;MS Mincho" w:eastAsia="ＭＳ 明朝;MS Mincho" w:cs="MS UI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cs="ＭＳ Ｐゴシック"/>
    </w:rPr>
  </w:style>
  <w:style w:type="character" w:styleId="WW8Num10z0">
    <w:name w:val="WW8Num10z0"/>
    <w:qFormat/>
    <w:rPr>
      <w:rFonts w:ascii="ＭＳ Ｐゴシック" w:hAnsi="ＭＳ Ｐゴシック" w:cs="ＭＳ Ｐゴシック"/>
    </w:rPr>
  </w:style>
  <w:style w:type="character" w:styleId="WW8Num11z0">
    <w:name w:val="WW8Num11z0"/>
    <w:qFormat/>
    <w:rPr>
      <w:rFonts w:ascii="ＭＳ Ｐゴシック" w:hAnsi="ＭＳ Ｐゴシック" w:cs="ＭＳ Ｐゴシック"/>
    </w:rPr>
  </w:style>
  <w:style w:type="character" w:styleId="WW8Num12z0">
    <w:name w:val="WW8Num12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ＭＳ Ｐゴシック" w:hAnsi="ＭＳ Ｐゴシック" w:cs="ＭＳ Ｐゴシック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  <w:lang w:val="en-US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44:00Z</dcterms:created>
  <dc:creator>user</dc:creator>
  <dc:description/>
  <cp:keywords/>
  <dc:language>en-US</dc:language>
  <cp:lastModifiedBy>Windows ユーザー</cp:lastModifiedBy>
  <cp:lastPrinted>2024-02-05T16:02:00Z</cp:lastPrinted>
  <dcterms:modified xsi:type="dcterms:W3CDTF">2024-03-08T05:55:00Z</dcterms:modified>
  <cp:revision>74</cp:revision>
  <dc:subject/>
  <dc:title/>
</cp:coreProperties>
</file>